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sk-SK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Informáci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  <w:t>o činnosti odboru SORO pre OPBK a implementácii projekt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color w:val="000000"/>
          <w:lang w:val="sk-SK"/>
        </w:rPr>
      </w:pPr>
      <w:r>
        <w:rPr>
          <w:rFonts w:cs="Arial" w:ascii="Arial" w:hAnsi="Arial"/>
          <w:b/>
          <w:bCs/>
          <w:color w:val="000000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 xml:space="preserve">Materiál bude prerokovaný v nasledovných komisiách: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Finančná komis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doprav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zdravotníctva a sociálnych vecí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školstva, športu a mládež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regionálneho rozvoja, územného plánovania a životného prostred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európskych záležitostí, regionálnej spolupráce a cestovného ruchu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kultúr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dátová komisi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Komisia na ochranu verejného záujm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  <w:lang w:val="sk-SK"/>
        </w:rPr>
      </w:pPr>
      <w:r>
        <w:rPr>
          <w:rFonts w:cs="Arial" w:ascii="Arial" w:hAnsi="Arial"/>
          <w:color w:val="FF0000"/>
          <w:sz w:val="20"/>
          <w:szCs w:val="20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hDr. Stanislav Brun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SORO pre OPB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ľ: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hDr. Stanislav Brun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 odboru SORO pre OPB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Marek Brinzík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implementácie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Alexandra Novotn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a oddelenia finančného riadenia</w:t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24.10.2014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  <w:t>berie na vedomie</w:t>
      </w:r>
    </w:p>
    <w:p>
      <w:pPr>
        <w:pStyle w:val="Zkladntext3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Informáciu o činnosti odboru SORO pre OPBK a implementácii projektov</w:t>
      </w:r>
    </w:p>
    <w:p>
      <w:pPr>
        <w:pStyle w:val="Zkladntext3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Zkladntext3"/>
        <w:ind w:left="480" w:hanging="0"/>
        <w:jc w:val="left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 s p r á v a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Odbor SORO pre OPBK zabezpečuje implementáciu projektov podporených </w:t>
        <w:br/>
        <w:t>zo štrukturálnych fondov EÚ v rámci Prioritnej osi 1 Infraštruktúra z Operačného programu Bratislavský kraj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Operačný program Bratislavský kraj (OPBK) je jedným z 11 operačných programov Slovenskej republiky na obdobie rokov 2007-2013. Pre OPBK je vyčlenených </w:t>
      </w:r>
      <w:r>
        <w:rPr>
          <w:rFonts w:cs="Arial" w:ascii="Arial" w:hAnsi="Arial"/>
          <w:b/>
          <w:i/>
        </w:rPr>
        <w:t>95,2 mil. Eur</w:t>
      </w:r>
      <w:r>
        <w:rPr>
          <w:rFonts w:cs="Arial" w:ascii="Arial" w:hAnsi="Arial"/>
        </w:rPr>
        <w:t xml:space="preserve"> </w:t>
        <w:br/>
        <w:t>z Európskeho fondu regionálneho rozvoja (ERDF).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Riadiacim orgánom</w:t>
      </w:r>
      <w:r>
        <w:rPr>
          <w:rFonts w:cs="Arial" w:ascii="Arial" w:hAnsi="Arial"/>
        </w:rPr>
        <w:t xml:space="preserve"> (RO) pre OPBK je Ministerstvo pôdohospodárstva a rozvoja vidieka (MPRV SR). RO organizačne a metodicky riadi celý operačný program, vyhlasuje výzvy na predkladanie žiadostí o nenávratný finančný príspevok (NFP), vykonáva formálnu kontrolu žiadostí o NFP, odborné hodnotenie, zriaďuje výberovú komisiu na hodnotenie projektov, vykonáva kontrolu na mieste, monitoruje projekty, hodnotí operačný program, komunikuje s Európskou komisiou. RO zabezpečuje plnú implementáciu opatrení v rámci </w:t>
      </w:r>
      <w:r>
        <w:rPr>
          <w:rFonts w:cs="Arial" w:ascii="Arial" w:hAnsi="Arial"/>
          <w:b/>
          <w:i/>
        </w:rPr>
        <w:t>prioritnej osi 2 Vedomostná ekonomika</w:t>
      </w:r>
      <w:r>
        <w:rPr>
          <w:rFonts w:cs="Arial" w:ascii="Arial" w:hAnsi="Arial"/>
        </w:rPr>
        <w:t xml:space="preserve">. </w:t>
      </w:r>
    </w:p>
    <w:p>
      <w:pPr>
        <w:pStyle w:val="Bezriadkovania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i/>
        </w:rPr>
        <w:t>Odbor SORO pre OPBK</w:t>
      </w:r>
      <w:r>
        <w:rPr>
          <w:rFonts w:cs="Arial" w:ascii="Arial" w:hAnsi="Arial"/>
        </w:rPr>
        <w:t xml:space="preserve"> zriadený na Úrade BSK je sprostredkovateľský orgán pod riadiacim orgánom (SORO), na ktorý RO delegoval určité kompetencie týkajúce </w:t>
        <w:br/>
        <w:t xml:space="preserve">sa implementácie projektov pre </w:t>
      </w:r>
      <w:r>
        <w:rPr>
          <w:rFonts w:cs="Arial" w:ascii="Arial" w:hAnsi="Arial"/>
          <w:b/>
          <w:i/>
        </w:rPr>
        <w:t>Prioritnú os č. 1 Infraštruktúra.</w:t>
      </w:r>
      <w:r>
        <w:rPr>
          <w:rFonts w:cs="Arial" w:ascii="Arial" w:hAnsi="Arial"/>
        </w:rPr>
        <w:t xml:space="preserve">  SORO poskytuje informácie pre žiadateľov, vykonáva formálnu kontrolu žiadostí o NFP, odborné hodnotenie ako externí hodnotitelia, vykonáva kontrolu na mieste, monitoruje projekty, poskytuje poradenstvo pre prijímateľov. Žiadatelia pre prioritnú os 1 predkladajú žiadosť o NFP </w:t>
        <w:br/>
        <w:t>na SORO – BSK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jc w:val="both"/>
        <w:rPr/>
      </w:pPr>
      <w:r>
        <w:rPr>
          <w:rFonts w:cs="Arial" w:ascii="Arial" w:hAnsi="Arial"/>
        </w:rPr>
        <w:t xml:space="preserve">Úrad BSK v procese odborného hodnotenia poskytuje externých hodnotiteľov projektov pre </w:t>
      </w:r>
      <w:r>
        <w:rPr>
          <w:rFonts w:cs="Arial" w:ascii="Arial" w:hAnsi="Arial"/>
          <w:b/>
          <w:i/>
        </w:rPr>
        <w:t>Prioritnú os č. 1 Infraštruktúra</w:t>
      </w:r>
      <w:r>
        <w:rPr>
          <w:rFonts w:cs="Arial" w:ascii="Arial" w:hAnsi="Arial"/>
        </w:rPr>
        <w:t>. Vo výberovej komisii na schvaľovanie projektov má jedného svojho zástupcu. BSK má rovnako dvoch zástupcov (p. Lukáčová a p. Bruna) v Monitorovacom výbore pre OPBK. V rámci MV OPBK majú členovia možnosť ovplyvňovať mnohé okolnosti týkajúce sa OPBK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ácia o činnosti Odboru SORO pre OPBK a implementácia projektov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tav implementácie projektov za Prioritnú os 1 Infraštruktúra z OPBK k 31.8.2014 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0"/>
          <w:szCs w:val="20"/>
        </w:rPr>
        <w:t>P</w:t>
      </w:r>
      <w:r>
        <w:rPr/>
        <w:t xml:space="preserve">rioritná os 1 Infraštruktúr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8.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0.4.20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odnota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álené projek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(66,87mil. eur NF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(41,96 mil. eur NFP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mluvnené projekt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8 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5,37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l. eur NF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 (32,66 mil. eur NFP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končené projekt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4 (24,76 mil. eur NFP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(20,10 mil. eur NFP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mluvnené projekty v procese verejného obstaráv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v realizácii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v procese podpisu zmluvy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jekty mimoriadne ukončené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b/>
          <w:sz w:val="20"/>
          <w:szCs w:val="20"/>
        </w:rPr>
        <w:t>Stav čerpania projektov za Prioritnú os 1 Infraštruktúra z OPBK k 31.8.2014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0"/>
          <w:szCs w:val="20"/>
        </w:rPr>
        <w:t xml:space="preserve">Celkové čerpanie eurofondov na Slovensku je k 31.8.2014 </w:t>
      </w:r>
      <w:r>
        <w:rPr>
          <w:rFonts w:cs="Arial" w:ascii="Arial" w:hAnsi="Arial"/>
          <w:b/>
          <w:sz w:val="20"/>
          <w:szCs w:val="20"/>
        </w:rPr>
        <w:t xml:space="preserve">54,9 % (6,35 Mld. eur) </w:t>
      </w:r>
      <w:r>
        <w:rPr>
          <w:rFonts w:cs="Arial" w:ascii="Arial" w:hAnsi="Arial"/>
          <w:sz w:val="20"/>
          <w:szCs w:val="20"/>
        </w:rPr>
        <w:t xml:space="preserve">z 11,6 Mld. eur. V súčasnosti je čerpanie OPBK na úrovni </w:t>
      </w:r>
      <w:r>
        <w:rPr>
          <w:rFonts w:cs="Arial" w:ascii="Arial" w:hAnsi="Arial"/>
          <w:b/>
          <w:sz w:val="20"/>
          <w:szCs w:val="20"/>
        </w:rPr>
        <w:t xml:space="preserve">56,3 % (53,6 mil. Eur) </w:t>
      </w:r>
      <w:r>
        <w:rPr>
          <w:rFonts w:cs="Arial" w:ascii="Arial" w:hAnsi="Arial"/>
          <w:sz w:val="20"/>
          <w:szCs w:val="20"/>
        </w:rPr>
        <w:t xml:space="preserve">a OPBK je na </w:t>
      </w:r>
      <w:r>
        <w:rPr>
          <w:rFonts w:cs="Arial" w:ascii="Arial" w:hAnsi="Arial"/>
          <w:b/>
          <w:sz w:val="20"/>
          <w:szCs w:val="20"/>
        </w:rPr>
        <w:t>5. mieste</w:t>
      </w:r>
      <w:r>
        <w:rPr>
          <w:rFonts w:cs="Arial" w:ascii="Arial" w:hAnsi="Arial"/>
          <w:sz w:val="20"/>
          <w:szCs w:val="20"/>
        </w:rPr>
        <w:t xml:space="preserve"> zo všetkých operačných programov. Zazmluvnenie OPBK je na úrovni </w:t>
      </w:r>
      <w:r>
        <w:rPr>
          <w:rFonts w:cs="Arial" w:ascii="Arial" w:hAnsi="Arial"/>
          <w:b/>
          <w:sz w:val="20"/>
          <w:szCs w:val="20"/>
        </w:rPr>
        <w:t>95%</w:t>
      </w:r>
      <w:r>
        <w:rPr>
          <w:rFonts w:cs="Arial" w:ascii="Arial" w:hAnsi="Arial"/>
          <w:sz w:val="20"/>
          <w:szCs w:val="20"/>
        </w:rPr>
        <w:t xml:space="preserve"> z celej alokácie na program. 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850"/>
        <w:gridCol w:w="1701"/>
        <w:gridCol w:w="1134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8.20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0.4.2013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v mil. eur ERDF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 v mil. eur ERDF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lokácia na Prioritnú os 1 Infraštruktúra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zmluvnené projekt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0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40 %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Čerpanie v rámci Prioritnej osi 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,6 %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0 %</w:t>
            </w:r>
          </w:p>
        </w:tc>
      </w:tr>
    </w:tbl>
    <w:p>
      <w:pPr>
        <w:pStyle w:val="Bezriadkovania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Činnosť a filozofia odboru SORO pre OPBK</w:t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0"/>
          <w:szCs w:val="20"/>
        </w:rPr>
        <w:t xml:space="preserve">Odbor SORO pre OPBK od roku 2010 praktizuje voči žiadateľom a prijímateľom </w:t>
      </w:r>
      <w:r>
        <w:rPr>
          <w:rFonts w:cs="Arial" w:ascii="Arial" w:hAnsi="Arial"/>
          <w:b/>
          <w:i/>
          <w:sz w:val="20"/>
          <w:szCs w:val="20"/>
        </w:rPr>
        <w:t>„proklientský prístup“.</w:t>
      </w:r>
      <w:r>
        <w:rPr>
          <w:rFonts w:cs="Arial" w:ascii="Arial" w:hAnsi="Arial"/>
          <w:sz w:val="20"/>
          <w:szCs w:val="20"/>
        </w:rPr>
        <w:t xml:space="preserve"> Pomáhame im s administratívnou náročnosťou, aktívne hľadáme riešenia pre vzniknuté situácie, v prípade potreby vypracujeme potrebné materiály a operatívne reagujeme na potreby starostov v kraji a projektových manažérov, ktorí projekt riadia. V užšom či širšom kruhu alebo </w:t>
        <w:br/>
        <w:t>na rôznych fórach poskytujeme poradenstvo k implementácií projektov a rovnako k novému programovaciemu obdobiu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0"/>
          <w:szCs w:val="20"/>
        </w:rPr>
        <w:t xml:space="preserve">Svoju aktivitu sme preniesli aj na </w:t>
      </w:r>
      <w:r>
        <w:rPr>
          <w:rFonts w:cs="Arial" w:ascii="Arial" w:hAnsi="Arial"/>
          <w:b/>
          <w:i/>
          <w:sz w:val="20"/>
          <w:szCs w:val="20"/>
        </w:rPr>
        <w:t>spracovanie žiadostí o platbu</w:t>
      </w:r>
      <w:r>
        <w:rPr>
          <w:rFonts w:cs="Arial" w:ascii="Arial" w:hAnsi="Arial"/>
          <w:sz w:val="20"/>
          <w:szCs w:val="20"/>
        </w:rPr>
        <w:t xml:space="preserve"> (ŽoP). V zmysle platných postupov máme ŽoP spracovať do 34 dní. V priemere vykonávame kontrolu ŽoP za 19 dní spolu s kontrolou </w:t>
        <w:br/>
        <w:t>na mieste a následne postupujem ŽoP na RO. Týmto priamo znižujeme lehotu, za ktorú prídu finančné zdroje na účet obciam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Publicita</w:t>
      </w:r>
      <w:r>
        <w:rPr>
          <w:rFonts w:cs="Arial" w:ascii="Arial" w:hAnsi="Arial"/>
          <w:sz w:val="20"/>
          <w:szCs w:val="20"/>
        </w:rPr>
        <w:t xml:space="preserve"> úspešne ukončených projektov na Slovensku je veľmi slabo propagovaná. Brusel vyjadril požiadavku na zlepšenie tohto stavu. BSK je v tomto smere najaktívnejší zo všetkých krajov. SORO pravidelne pripravuje pre tlačové oddelenie materiály o úspešne ukončených projektoch, čerpaní alebo vyhlásených výzvach. Od roku 2011 sme vydali </w:t>
      </w:r>
      <w:r>
        <w:rPr>
          <w:rFonts w:cs="Arial" w:ascii="Arial" w:hAnsi="Arial"/>
          <w:b/>
          <w:sz w:val="20"/>
          <w:szCs w:val="20"/>
        </w:rPr>
        <w:t>36 tlačových sprav</w:t>
      </w:r>
      <w:r>
        <w:rPr>
          <w:rFonts w:cs="Arial" w:ascii="Arial" w:hAnsi="Arial"/>
          <w:sz w:val="20"/>
          <w:szCs w:val="20"/>
        </w:rPr>
        <w:t xml:space="preserve"> (2011 – 13, 2012 – 10, </w:t>
        <w:br/>
        <w:t xml:space="preserve">2013 – 7, 2014 – 6) a </w:t>
      </w:r>
      <w:r>
        <w:rPr>
          <w:rFonts w:cs="Arial" w:ascii="Arial" w:hAnsi="Arial"/>
          <w:b/>
          <w:sz w:val="20"/>
          <w:szCs w:val="20"/>
        </w:rPr>
        <w:t>72 mediálnych výstupov</w:t>
      </w:r>
      <w:r>
        <w:rPr>
          <w:rFonts w:cs="Arial" w:ascii="Arial" w:hAnsi="Arial"/>
          <w:sz w:val="20"/>
          <w:szCs w:val="20"/>
        </w:rPr>
        <w:t xml:space="preserve"> (2013 – 42, 2014 – 30)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Bezriadkovania"/>
        <w:jc w:val="both"/>
        <w:rPr/>
      </w:pPr>
      <w:r>
        <w:rPr>
          <w:rFonts w:cs="Arial" w:ascii="Arial" w:hAnsi="Arial"/>
          <w:sz w:val="20"/>
          <w:szCs w:val="20"/>
        </w:rPr>
        <w:t xml:space="preserve">V roku 2013 vykonalo MF SR spolu s SFK BA </w:t>
      </w:r>
      <w:r>
        <w:rPr>
          <w:rFonts w:cs="Arial" w:ascii="Arial" w:hAnsi="Arial"/>
          <w:b/>
          <w:i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udity</w:t>
      </w:r>
      <w:r>
        <w:rPr>
          <w:rFonts w:cs="Arial" w:ascii="Arial" w:hAnsi="Arial"/>
          <w:sz w:val="20"/>
          <w:szCs w:val="20"/>
        </w:rPr>
        <w:t xml:space="preserve"> (systémový, operácií) na SORO s jedným zistením, nefinančného charakteru s nízkou závažnosťou. Zistenie bolo v stanovenej lehote odstránené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oku 2014 sa na SORO pre OPBK konali </w:t>
      </w:r>
      <w:r>
        <w:rPr>
          <w:rFonts w:cs="Arial" w:ascii="Arial" w:hAnsi="Arial"/>
          <w:b/>
          <w:i/>
          <w:sz w:val="20"/>
          <w:szCs w:val="20"/>
        </w:rPr>
        <w:t>4 audity</w:t>
      </w:r>
      <w:r>
        <w:rPr>
          <w:rFonts w:cs="Arial" w:ascii="Arial" w:hAnsi="Arial"/>
          <w:sz w:val="20"/>
          <w:szCs w:val="20"/>
        </w:rPr>
        <w:t xml:space="preserve"> (1 systémový, 3 operácií). Dva audity sú bez zistení a ďalšie dva audity stále prebiehajú)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20"/>
          <w:szCs w:val="20"/>
        </w:rPr>
        <w:t xml:space="preserve">BSK – SORO pre OPBK je tiež prijímateľom </w:t>
      </w:r>
      <w:r>
        <w:rPr>
          <w:rFonts w:cs="Arial" w:ascii="Arial" w:hAnsi="Arial"/>
          <w:b/>
          <w:i/>
          <w:sz w:val="20"/>
          <w:szCs w:val="20"/>
        </w:rPr>
        <w:t>technickej pomoci z OPBK</w:t>
      </w:r>
      <w:r>
        <w:rPr>
          <w:rFonts w:cs="Arial" w:ascii="Arial" w:hAnsi="Arial"/>
          <w:sz w:val="20"/>
          <w:szCs w:val="20"/>
        </w:rPr>
        <w:t>. Sú to finančné prostriedky určené na refundáciu mzdových nákladov, PHM, inventáru a administráciu programu na úrovni SORO.</w:t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980"/>
        <w:gridCol w:w="1943"/>
        <w:gridCol w:w="1614"/>
        <w:gridCol w:w="1991"/>
      </w:tblGrid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 predloženia ŽoNFP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Žiadaná suma v eu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suma v eur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platená suma v eur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1.200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88,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oNFP pre formálne chyby zamietnutá</w:t>
            </w:r>
          </w:p>
        </w:tc>
      </w:tr>
      <w:tr>
        <w:trPr>
          <w:trHeight w:val="38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.20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.788,2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.788,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2.921,47</w:t>
            </w:r>
          </w:p>
        </w:tc>
      </w:tr>
      <w:tr>
        <w:trPr>
          <w:trHeight w:val="414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20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5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335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852,66</w:t>
            </w:r>
          </w:p>
        </w:tc>
      </w:tr>
      <w:tr>
        <w:trPr>
          <w:trHeight w:val="4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6.20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5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949,39</w:t>
            </w:r>
          </w:p>
        </w:tc>
      </w:tr>
      <w:tr>
        <w:trPr>
          <w:trHeight w:val="119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.20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201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000,00</w:t>
            </w:r>
          </w:p>
        </w:tc>
      </w:tr>
      <w:tr>
        <w:trPr>
          <w:trHeight w:val="362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ŽONFP je v štádiu prípravy</w:t>
            </w:r>
          </w:p>
        </w:tc>
      </w:tr>
      <w:tr>
        <w:trPr>
          <w:trHeight w:val="41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9.411,5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1.623,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riadkovania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2.723,52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/>
        <w:t>Štatistické údaje za SORO pre OPB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2437"/>
        <w:gridCol w:w="2593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1.8.201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 30.4.2013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zamestnancov SORO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registrovaných ŽoNF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2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pracovaných ŽoP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spracovaných monitorovacích sprá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čet vykonaných kontrol na mieste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ezriadkovania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čet vykonaných externých auditov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</w:tbl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</w:r>
      <w:r>
        <w:br w:type="page"/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íloha č. 1</w:t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é projekty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387"/>
        <w:gridCol w:w="1559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jímate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v EUR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Nová Dedin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reál voľného času - II. etapa v obci Nová Dedi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1 997,2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Veľký Bie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sídla v obci Veľký Bi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3 816,7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Zoh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mplexná revitalizácia centra obce Zoh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9 285,7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o Sene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konštrukcia Farského námestia v Sen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1 251,1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druženie obcí Bernolákov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yklistický chodník Bernolákovo - Iva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4 280,9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Igra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sídla v obci Igr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4 142,5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Nové Mes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Jahod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44 112,7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Sološni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kvalitnenie života v obci Sološ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81 606,6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Nové Mes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Nová do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854 593,5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Blatné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časti obce Blat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6 967,6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Kapln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centrálnej zóny s multifunkčným ihrisk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 932,5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Plavecký Mikulá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konštrukcia centrálnej časti v obci Plavecký Mikulá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5 731,75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Podunajské Biskup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erejného priestran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92 818,0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o Pezino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ámocký par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5 796,6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Boldo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Úpravy verejných priestorov v centre obc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4 553,2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Suchohra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námestia v centre ob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1 551,9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Veľké Levá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centra obci Veľké Levá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8 531,8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Veľké Levá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ybudovanie oddychového areálu V. Levá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4 985,9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Zoh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centra obce Zohor - Námestie Mládež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7 405,8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ný úrad Čast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námestia obce Čast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25 173,6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Hamuliakov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námest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00 044,06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Plavecký Štvrto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centrálnej zóny obce Plavecký Štvrt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9 836,2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Vlk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ddychová zóna s multifunkčným využi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18 938,0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Píl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erejnej plochy v obci Pí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1 985,8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o Sene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rk oddychu mesta Senec - revitaliz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93 688,0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Kostoliš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spoločenskej zóny v obci Kostoliš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2 161,2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Rusov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sídla v MČ BA - Rusov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6 404,9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Záles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Úprava verejného priestrans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7 943,5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Tomáš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centrálnej zóny a okolia 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6 203,5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Hrubý Šú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erejného priestranstva Hrubý Šú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43 336,5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Rač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evitalizácia ul. Alstrova,Detvianska,Nám.A.Hl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17 965,5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Báhoň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prava verejného priestranstva Báho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5 285,35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Ružin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erejného priestranstva Ruzová dol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4 665,1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Karlova V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verejného priestranstva Dlhé Diel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7 479,6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Dubov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nova verejného priestranstva v obci Dub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44 974,08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Vysoká pri Mora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námestia, chodníkov, zastáv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18 651,3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Nová Dedin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prava centrálnej časti obce Nová Dedi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44 071,1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Lá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centra obce Lá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16 358,43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Bernolákov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bnova centra obce Bernoláko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1 934,9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o Pezino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konštrukcia Záhradnej ulice v Pez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52 637,7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Petržal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lasteneckého námest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5 273,1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Chorvátsky Grob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ozšírenie Námestia Josipa Andrič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7 647,8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Vajnory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erejného priestranstva vo Vajnoro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31 175,18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ská časť Bratislava - Karlova Ve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verejného priestranstva – Školské námes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5 096,3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Nová Dedink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námestia v Novej Dedin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99 030,19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Zoh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ULTIFUNKČNÝ ŠPORTOVÝ AREÁL OBCE ZOH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71 411,94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Vysoká pri Mora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centra obce Vysoká pri Mora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81 377,71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bec Jakubov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spoločenského priestoru -Jakub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37 314,0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mesto Slovenskej republiky Bratisl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olejbusová trať Pražská - Hroboň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239 109,4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mesto Slovenskej republiky Bratisl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budovanie tarifného zabezpečenia II. etap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9 157,48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S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iadenie jednotného tarifného systému 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 626,2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o Sene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minál integrovanej dopravy v Sen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34 490,82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sto Pezinok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rminál integrovanej dopravy v Pezi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06 699,3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Hlavné mesto Slovenskej republiky Bratislav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olejbusová trať Patrónka – Vojenská nemocn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652 501,0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ratislavský samosprávny kraj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riadenie jednotného tarifného systému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56626,20</w:t>
            </w:r>
          </w:p>
        </w:tc>
      </w:tr>
    </w:tbl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jc w:val="both"/>
        <w:rPr/>
      </w:pPr>
      <w:r>
        <w:rPr/>
      </w:r>
    </w:p>
    <w:p>
      <w:pPr>
        <w:pStyle w:val="Bezriadkovania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y v realizácii</w:t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5368"/>
        <w:gridCol w:w="1530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Bezriadkovania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v eur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Limbach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generácia centra obce II. pre obec Limba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0 275,5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Boldog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ulice Boldo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04 822,3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Vysoká pri Morav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entra obce Vysoká pri Mora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1 377,7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Závod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ybudovanie športovo - oddych. zóny v obci Závo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98 108,2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Studienk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verejných priestranstiev v Studienk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5 646,34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Č Lamač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oľnočasový areál s multifunkčným využitím - LAMA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7 093,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ariank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generácia Nám. 4. apríla v ob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39 889,7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alé Levár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entrálnej zóny Malé Levá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78 413,51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Šenkvice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ojekt revitalizácie centra obce Šenkv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5 722,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Č Devínska Nová Ves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verejného priestoru jadra Istriskej ul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46 428,6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Vlk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entra obce Vlk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4 756,5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Štefanová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elené centrum obce Štefanov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35896,7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Č Čunov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generácia verejného priestranstva centrálnej zóny mestskej časti Bratislava - Čuno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0 298,2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Kalinkovo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yklistickej trasy - Kalinkov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11 442,3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Gajar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entra obce Gaj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7 349,37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Kostolná pri Dunaji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ultifunkčný rekreačný a športový areál Kostol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3 106,02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Jablonové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entra obce Jablonové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85 421,66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alacky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verejného priestranstva v Malacká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44 749,69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lavné mesto SR Bratislav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rolejbusová trať konečná Gaštanov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65 764,73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lavné mesto SR Bratislav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Trolejbusová trať Trenčians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11 293,75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lavné mesto SR Bratislav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ybudovanie prestupnej integrovanej zastávky MHD na Radlinského uli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23 803,35</w:t>
            </w:r>
          </w:p>
        </w:tc>
      </w:tr>
      <w:tr>
        <w:trPr>
          <w:trHeight w:val="54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JURAVA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lokarpatsko – Šúrska cyklomagistrála JURA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17481,3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ezinok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Pezinok - Revitalizácia vychádzkovo-oddychovej zóny  L. Novomeskéh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 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2571,35</w:t>
            </w:r>
          </w:p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Senec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io-ekonomická analýza mesta Sene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 156,0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Senec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konštrukcia a modernizácia ZŠ Tajovskéh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20 585,33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riadkovania"/>
        <w:jc w:val="both"/>
        <w:rPr/>
      </w:pPr>
      <w:r>
        <w:rPr/>
        <w:t>Zazmluvnené projekty v procese verejného obstarávania a vypracovávania dodatkov k zmluve o NFP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05"/>
        <w:gridCol w:w="1559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pred VO v eur</w:t>
            </w:r>
          </w:p>
        </w:tc>
      </w:tr>
      <w:tr>
        <w:trPr>
          <w:trHeight w:val="34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Bernolákov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yklotrasa Bernolákovo – Nová Dedinka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57 838,16</w:t>
            </w:r>
          </w:p>
          <w:p>
            <w:pPr>
              <w:pStyle w:val="Normal"/>
              <w:jc w:val="right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lavné mesto SR Bratislav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Dobudovanie tarifného zabezpečenia na území hlavného mesta SR Bratislav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 274 069,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Malac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konštrukcia nádražnej ulice a autobusového nádražia v Malacká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96 886,3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Kráľová pri Senci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II.etapa cyklotrasy Kráľová pri Sen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50 999,9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Veľké Levár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áučný chodník v obci Veľké Levá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5 702,7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Šenkvic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áučný chodník Prírodným dedičstvom Šenkv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51 557,4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Záhorská Ves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áučný chodník obce Záhorská 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11 229,8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Ivanka pri Dunaji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bnova cyklistickej trasy Ivanka pri Duna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41 866,33</w:t>
            </w:r>
          </w:p>
        </w:tc>
      </w:tr>
      <w:tr>
        <w:trPr>
          <w:trHeight w:val="25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amuliakov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cyklotrasy v Hamuliako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34 168,9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Píl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Náučný chodník pod Hradom Červený Kame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7 853,9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Rovink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yklocesta Rovi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0 807,8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alac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ISRMO OPBK – Malacky – Rekonštrukcia Materskej školy na Štúrovej ulici v Malacká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12 122,9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alac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Malacky – Revitalizácia verejného priestranstva Malacky (Juh) – lokalita pri Mal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55 522,7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alac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Malacky – Zóna Juh – Malacky – Obnova verejných priestor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54 550,4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alack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–Malacky–Socio-ekonomická analýza mesta Malac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 700,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verejného priestranstva Rešetková - Osadn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08 518,6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Mestská časť Bratislava – Nové Mesto – Obnova ZŠ s MŠ Za kasárň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64 782,8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bnova ZŠ s MŠ Odborár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30 222,9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verejného priestranstva - Rekonštrukcia  parku Hálk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49 595,5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ISRMO OPBK – Mestská časť Bratislava – Nové Mesto – Obnova ZŠ s MŠ Česká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62 229,0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- Mestská časť Bratislava - Nové Mesto - Obnova ZŠ s MŠ  Riazansk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22 945,0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ezinok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Pezinok - Rekonštrukcia a modernizácia ZŠ Na Bielen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21 907,5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ezinok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Pezinok – Socio-ekonomická analýza mesta Pezin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7 752,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ezinok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Pezinok - Revitalizácia vychádzkovo-oddychovej zóny Na Bielen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28 435,4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Pezinok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ISRMO OPBK – Pezinok - Rekonštrukcia a modernizácia ZŠ Kupeckého 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948 425,8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Hlavné mesto SR Bratislav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cio-ekonomická analýza hl. mes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11 377,2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Senec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vitalizácia verejného priestranstva v zone Zap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2 984,9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Senec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konštrukcia a modernizácia MŠ Košick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658 433,1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Senec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tredisko socialnych sluzieb v Sen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899 824,8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Rač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bnova materskej školy Tbiliská ul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9 025,1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Rač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bnova materskej školy Plickova ul.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366 284,7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Rač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bnova materskej školy Gelnická ul. 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4 642,8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Rač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bnova základnej školy Tbiliská ul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544 619,6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Rač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Vybudovanie zariadenia sociálnych služieb - D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38 572,1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Nové Mes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konštrukcia komunitného centra Ovruč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6 502,6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MČ Rač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Regenerácia verejného priestranstva – Karp.námest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287 253,7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0"/>
                <w:szCs w:val="20"/>
              </w:rPr>
              <w:t>Bratislavský samosprávny kraj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riadenie jednotného tarifného systému BID u správcu železničnej infraštruktúry - Železníc Slovenskej Republi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427500,00</w:t>
            </w:r>
          </w:p>
        </w:tc>
      </w:tr>
    </w:tbl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riadkovania"/>
        <w:jc w:val="both"/>
        <w:rPr/>
      </w:pPr>
      <w:r>
        <w:rPr/>
        <w:t>Mimoriadne ukončené projekty</w: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5405"/>
        <w:gridCol w:w="154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ijímateľ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ov projekt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hválená výška NFP pred VO v eur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Obec Limbach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generácia centrálnej zóny obce Limb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70 147,0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Obec Dunajská Lužná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parku, spevnených plôch s detským ihriskom a rekonštrukcia multifunkčného ihriska v obci Dunajská Lužná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63 107,51</w:t>
            </w:r>
          </w:p>
        </w:tc>
      </w:tr>
      <w:tr>
        <w:trPr>
          <w:trHeight w:val="328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Obec Doľany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Úprava verejných priestranstiev v obci Doľan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91 897,5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Obec Rohožník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vitalizácia verejných priestranstiev obce Rohožník - časť pri potok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50 652,7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lavné mesto Slovenskej republiky Bratislav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eferencia električkovej dopravy na Vajnorskej radiá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70 064,7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  <w:t>Hlavné mesto Slovenskej republiky Bratislav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eferencia električkovej dopravy na Račianskej radiál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4 046,57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ezriadkovania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444"/>
        <w:gridCol w:w="2268"/>
        <w:gridCol w:w="5811"/>
        <w:gridCol w:w="3544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Prioritná os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Zdroje E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Opatreni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Aktiv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/>
              </w:rPr>
              <w:t>Prijímatelia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Prioritná os 1 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>Infraštruktúr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54,1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1.1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enerácia síde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enerácia sídel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detských ihrísk, parkov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chodníkov a námestí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cyklotrás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nova prírodného dedičstva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ácia integrovaných stratégií rozvoja mestských oblastí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uženia miest a obci v BSK</w:t>
            </w:r>
          </w:p>
        </w:tc>
      </w:tr>
      <w:tr>
        <w:trPr>
          <w:trHeight w:val="912" w:hRule="atLeast"/>
        </w:trPr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hanging="0"/>
              <w:contextualSpacing/>
              <w:rPr>
                <w:rFonts w:ascii="Arial" w:hAnsi="Arial" w:cs="Arial"/>
                <w:sz w:val="20"/>
                <w:szCs w:val="20"/>
                <w:highlight w:val="yellow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1.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Regionálna a mestská hromadná doprav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integrovaného dopravného systému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prestupných terminálov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ora MHD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iadenie jednotného tarifného systém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oritná os 2</w:t>
            </w: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  <w:t xml:space="preserve"> Vedomostná ekonomik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iCs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7,6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2.1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novácie technologické transfer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inovácií a technologických transferov v 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progresívnych a inovatívnych technológií v 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hrana duševného vlastníctva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vádzanie systémov riadenia kvali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ostníci</w:t>
            </w:r>
          </w:p>
          <w:p>
            <w:pPr>
              <w:pStyle w:val="Odsekzoznamu"/>
              <w:autoSpaceDE w:val="false"/>
              <w:ind w:left="30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žiadateľ musí byť výrobný podnik, t.z. musí vyrábať výrobky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303" w:hanging="0"/>
              <w:contextualSpacing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 xml:space="preserve">Opatrenie 2.2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Informatizácia spoločnost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zácia samosprávy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vanie širokopásmového internetu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užívanie IKT v MS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 a mestá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. mesto SR Bratislava a jeho MČ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P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vnostníci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Prioritná os 3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Technická pomoc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  <w:t>3,5 mil. e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k-SK"/>
              </w:rPr>
            </w:pPr>
            <w:r>
              <w:rPr>
                <w:rFonts w:cs="Arial" w:ascii="Arial" w:hAnsi="Arial"/>
                <w:sz w:val="20"/>
                <w:szCs w:val="20"/>
                <w:lang w:val="sk-SK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prava a vykonávanie, monitorovanie, kontrola, audit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enie a štúdie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ovanie a publici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PRV SR</w:t>
            </w:r>
          </w:p>
          <w:p>
            <w:pPr>
              <w:pStyle w:val="Odsekzoznamu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03" w:hanging="21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rad BSK</w:t>
            </w:r>
          </w:p>
          <w:p>
            <w:pPr>
              <w:pStyle w:val="Odsekzoznamu"/>
              <w:autoSpaceDE w:val="false"/>
              <w:spacing w:before="0" w:after="200"/>
              <w:ind w:left="303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k-SK"/>
        </w:rPr>
      </w:pPr>
      <w:r>
        <w:rPr>
          <w:rFonts w:cs="TimesNewRomanPSMT;Times New Roman" w:ascii="TimesNewRomanPSMT;Times New Roman" w:hAnsi="TimesNewRomanPSMT;Times New Roman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footerReference w:type="default" r:id="rId5"/>
      <w:type w:val="nextPage"/>
      <w:pgSz w:orient="landscape" w:w="16838" w:h="11906"/>
      <w:pgMar w:left="1134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NewRomanPSMT" w:hAnsi="TimesNewRomanPSMT" w:cs="TimesNewRomanPS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PSMT;Times New Roman" w:hAnsi="TimesNewRomanPSMT;Times New Roman" w:eastAsia="Calibri" w:cs="TimesNewRomanPSMT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HlavikaChar">
    <w:name w:val="Hlavička Char"/>
    <w:qFormat/>
    <w:rPr>
      <w:sz w:val="24"/>
      <w:szCs w:val="24"/>
      <w:lang w:val="cs-CZ"/>
    </w:rPr>
  </w:style>
  <w:style w:type="character" w:styleId="PtaChar">
    <w:name w:val="Päta Char"/>
    <w:qFormat/>
    <w:rPr>
      <w:sz w:val="24"/>
      <w:szCs w:val="24"/>
      <w:lang w:val="cs-CZ"/>
    </w:rPr>
  </w:style>
  <w:style w:type="character" w:styleId="Textsmall">
    <w:name w:val="text_sm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5:16:00Z</dcterms:created>
  <dc:creator>parsova</dc:creator>
  <dc:description/>
  <dc:language>en-US</dc:language>
  <cp:lastModifiedBy>Zuzana Lovíšková</cp:lastModifiedBy>
  <cp:lastPrinted>2013-05-21T14:01:00Z</cp:lastPrinted>
  <dcterms:modified xsi:type="dcterms:W3CDTF">2014-10-14T15:16:00Z</dcterms:modified>
  <cp:revision>2</cp:revision>
  <dc:subject/>
  <dc:title>Zastupiteľstvo Bratislavského samosprávneho kraja</dc:title>
</cp:coreProperties>
</file>